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is area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the your tribe use the resources you found in the Hudson Valley for food, clothing and transportation? ____________________________________________________________________________________________________________________________________________________________________________________________________________________________4.  How did you help the Dutch Settlers when they settled in the Hudson Valley?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30:00Z</dcterms:created>
  <dc:creator>Elaine Habernig</dc:creator>
  <dc:description/>
  <dc:language>en-US</dc:language>
  <cp:lastModifiedBy>Elaine Habernig</cp:lastModifiedBy>
  <dcterms:modified xsi:type="dcterms:W3CDTF">2009-11-11T19:30:00Z</dcterms:modified>
  <cp:revision>2</cp:revision>
  <dc:subject/>
  <dc:title/>
</cp:coreProperties>
</file>